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80" w:right="22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10980" w:right="22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</w:t>
      </w:r>
    </w:p>
    <w:p>
      <w:pPr>
        <w:pStyle w:val="Normal"/>
        <w:ind w:left="10980" w:right="224" w:hanging="0"/>
        <w:jc w:val="center"/>
        <w:rPr>
          <w:sz w:val="28"/>
          <w:szCs w:val="28"/>
        </w:rPr>
      </w:pPr>
      <w:r>
        <w:rPr>
          <w:sz w:val="28"/>
          <w:szCs w:val="28"/>
        </w:rPr>
        <w:t>и науки Российской Федерации</w:t>
      </w:r>
    </w:p>
    <w:p>
      <w:pPr>
        <w:pStyle w:val="Normal"/>
        <w:ind w:left="10980" w:right="224" w:hanging="0"/>
        <w:jc w:val="center"/>
        <w:rPr/>
      </w:pPr>
      <w:r>
        <w:rPr>
          <w:sz w:val="28"/>
          <w:szCs w:val="28"/>
        </w:rPr>
        <w:t>от «11» декабря 2012 г. № 103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атериально-техническом обеспечении образова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заявленным для лицензирования образовательным программ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6830</wp:posOffset>
                </wp:positionV>
                <wp:extent cx="9829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9pt" to="782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75260</wp:posOffset>
                </wp:positionV>
                <wp:extent cx="982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8pt" to="782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</w:t>
      </w:r>
      <w:r>
        <w:rPr/>
        <w:t>(указывается полное наименование и организационно-правовая форма соискателя лицензии (лицензиа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8260</wp:posOffset>
                </wp:positionV>
                <wp:extent cx="9829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8pt" to="782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9829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7pt" to="782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</w:t>
      </w:r>
      <w:r>
        <w:rPr/>
        <w:t>(указывается полное наименование филиала соискателя лицензии (лицензиа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0325</wp:posOffset>
                </wp:positionV>
                <wp:extent cx="9829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75pt" to="782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дел 1. Обеспечение образовательной деятельности оснащенными зданиями, строениями, сооружениями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ещениями и территориям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240"/>
        <w:gridCol w:w="1620"/>
        <w:gridCol w:w="1620"/>
        <w:gridCol w:w="1800"/>
        <w:gridCol w:w="1440"/>
        <w:gridCol w:w="1440"/>
        <w:gridCol w:w="2496"/>
      </w:tblGrid>
      <w:tr>
        <w:trPr>
          <w:trHeight w:val="2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положение) здания, строения, сооружения, помещ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оснащенных зданий, строений, сооружений, помещений (учебные, учебно-лабораторные, административные, подсобные, помещения для занятия физической культурой и спортом, для обеспечения обучающихся, воспитанников и работников питанием и медицинским обслуживанием, иное с указанием площа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или иное вещное право (оперативное управление, хозяйственное ведение), аренда, субаренда,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собственника (арендодателя, ссудодателя)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-основание возникновения права (указываются реквизиты и сроки действ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(или условный) номер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писи регистрации в Едином реестре прав на недвижимое имущество и сделок с ним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заключений, выданных органами, осуществляющими государственный санитарно-эпидемиологический надзор, государственный пожарный надзор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(кв. м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еспечение образовательной деятельности помещениями для медицинского обслуживания и пит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995"/>
        <w:gridCol w:w="2090"/>
        <w:gridCol w:w="2250"/>
        <w:gridCol w:w="2160"/>
        <w:gridCol w:w="2160"/>
        <w:gridCol w:w="2160"/>
        <w:gridCol w:w="2312"/>
      </w:tblGrid>
      <w:tr>
        <w:trPr>
          <w:trHeight w:val="12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я для медицинского обслуживания и пита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(местоположение) помещений с указанием площади (кв. м.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 или иное вещное право (оперативное управление, хозяйственное ведение), аренда, субаренда, безвозмездное польз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 собственника (арендодателя, ссудодателя) объекта недвижимого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 -основание возникновения права (указываются реквизиты и сроки действ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дастровый </w:t>
            </w:r>
          </w:p>
          <w:p>
            <w:pPr>
              <w:pStyle w:val="Normal"/>
              <w:jc w:val="center"/>
              <w:rPr/>
            </w:pPr>
            <w:r>
              <w:rPr/>
              <w:t>(или условный) номер объекта недвижимост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записи регистрации в Едином реестре прав на недвижимое имущество и сделок с ним</w:t>
            </w:r>
          </w:p>
        </w:tc>
      </w:tr>
      <w:tr>
        <w:trPr>
          <w:trHeight w:val="34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49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для медицинского обслуживания обучающихся, воспитанников и работник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для питания обучающихся, воспитанников и работник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 3. Обеспечение образовательного процесса оборудованными учебными кабинетами, объектами для проведения практических занятий, объектами физической культуры и спорта по заявленным к лицензированию образовательным программа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880"/>
        <w:gridCol w:w="3420"/>
        <w:gridCol w:w="2700"/>
        <w:gridCol w:w="2340"/>
      </w:tblGrid>
      <w:tr>
        <w:trPr>
          <w:trHeight w:val="1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, ступень, вид образовательной программы (основная/дополнительная), направление подготовки, специальность, профессия, наименование предмета, дисциплины (модуля) в соответствии с учебным план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ных учебных кабинетов, объектов для проведения практических занятий, объектов физической культуры и спорта с перечнем основного оборуд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рес (местоположение) учебных кабинетов объектов для проведения практических занятий, объектов физической культуры и спорта </w:t>
            </w:r>
          </w:p>
          <w:p>
            <w:pPr>
              <w:pStyle w:val="Normal"/>
              <w:jc w:val="center"/>
              <w:rPr/>
            </w:pPr>
            <w:r>
              <w:rPr/>
              <w:t>(с указанием номера помещения в соответствии с документами бюро технической инвентаризац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 или иное вещное право (оперативное управление, хозяйственное ведение), аренда, субаренда, безвозмездное поль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-основание возникновения права (указываются реквизиты и сроки действия)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, ступень, вид образовательной программы, направление подготовки, специальность, профе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, дисциплины (модули)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, ступень, вид образовательной программы, направление подготовки, специальность, профе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, дисциплины (модули)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заполнения «__» __________________ 20__ г.</w:t>
      </w:r>
    </w:p>
    <w:p>
      <w:pPr>
        <w:sectPr>
          <w:type w:val="nextPage"/>
          <w:pgSz w:orient="landscape" w:w="16838" w:h="11906"/>
          <w:pgMar w:left="567" w:right="567" w:gutter="0" w:header="0" w:top="96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                 _______________________________________________                     __________________________________________________</w:t>
      </w:r>
    </w:p>
    <w:p>
      <w:pPr>
        <w:pStyle w:val="Normal"/>
        <w:autoSpaceDE w:val="false"/>
        <w:rPr/>
      </w:pPr>
      <w:r>
        <w:rPr/>
        <w:t>(наименование должности руководителя организации)           (подпись руководителя организации               фамилия, имя, отчество (при наличии)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Руководителя организации)</w:t>
      </w:r>
    </w:p>
    <w:p>
      <w:pPr>
        <w:pStyle w:val="Normal"/>
        <w:jc w:val="both"/>
        <w:rPr/>
      </w:pPr>
      <w:r>
        <w:rPr/>
        <w:t>м. п.</w:t>
      </w:r>
    </w:p>
    <w:sectPr>
      <w:type w:val="continuous"/>
      <w:pgSz w:orient="landscape" w:w="16838" w:h="11906"/>
      <w:pgMar w:left="567" w:right="567" w:gutter="0" w:header="0" w:top="96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</w:pPr>
    <w:rPr>
      <w:i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13:00Z</dcterms:created>
  <dc:creator>X</dc:creator>
  <dc:description/>
  <cp:keywords/>
  <dc:language>en-US</dc:language>
  <cp:lastModifiedBy>kovalskaya</cp:lastModifiedBy>
  <dcterms:modified xsi:type="dcterms:W3CDTF">2013-02-12T09:46:00Z</dcterms:modified>
  <cp:revision>13</cp:revision>
  <dc:subject/>
  <dc:title>УТВЕРЖДЕНА</dc:title>
</cp:coreProperties>
</file>